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рој: 34-1042/19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Датум: 16.август 2019. године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Градско веће, на основу члана 59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</w:rPr>
        <w:t>. Статута града Крагујевца (''Службени лист града Крагујевца'', број 8/19), члана 2. став 1. тачка 27.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Одлуке о Градском већу (''Службени лист града Крагујевца'', број 25/15-пречишћен текст и 12/19) и члана 49. став 3. Пословника о раду Градског већа (''Службени лист града Крагујевца'', број 17/19), на седници одржаној дана 16.августа 2019.године, дон</w:t>
      </w:r>
      <w:r>
        <w:rPr>
          <w:rFonts w:cs="Arial" w:ascii="Arial" w:hAnsi="Arial"/>
          <w:lang w:val="sr-CS"/>
        </w:rPr>
        <w:t>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bCs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давању сагласности на Правилни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  измени Правилника о општим условима за аутобусе у систему јавног градског и приградског превоза путника у граду Крагујевц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У </w:t>
      </w:r>
      <w:r>
        <w:rPr>
          <w:rFonts w:cs="Arial" w:ascii="Arial" w:hAnsi="Arial"/>
        </w:rPr>
        <w:t xml:space="preserve">Правилнику о општим условима за аутобусе у систему јавног градског и приградског превоза путника у граду Крагујевцу, који је донело Градско веће број </w:t>
      </w:r>
      <w:r>
        <w:rPr>
          <w:rFonts w:cs="Arial" w:ascii="Arial" w:hAnsi="Arial"/>
          <w:lang w:val="sr-RS"/>
        </w:rPr>
        <w:t>34-932/18-</w:t>
      </w:r>
      <w:r>
        <w:rPr>
          <w:rFonts w:cs="Arial" w:ascii="Arial" w:hAnsi="Arial"/>
          <w:bCs/>
        </w:rPr>
        <w:t xml:space="preserve">V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5.06</w:t>
      </w:r>
      <w:r>
        <w:rPr>
          <w:rFonts w:cs="Arial" w:ascii="Arial" w:hAnsi="Arial"/>
        </w:rPr>
        <w:t xml:space="preserve">.2018. године, врши се измена  члана 5. Табела 1.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</w:rPr>
        <w:t>Основне конструкцијске карактеристике возила’’  у колони  ’’Карактеристика’’  у пољу  ’’ Број врата са десне стране’’ тако да  уместо:’’ Минимално троја врата од којих  су двоја ширине минимално 1,00м’’, треба да стоји :’’ Минимално двоја врата од којих су једна  минималне ширине 1,00м’’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вај закључак  објавити  у "Службеном листу града Крагујевца"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Закључк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sr-CS"/>
        </w:rPr>
        <w:t xml:space="preserve">давању </w:t>
      </w:r>
      <w:r>
        <w:rPr>
          <w:rFonts w:cs="Arial" w:ascii="Arial" w:hAnsi="Arial"/>
        </w:rPr>
        <w:t xml:space="preserve"> сагласности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 Правилник о измени </w:t>
      </w:r>
      <w:r>
        <w:rPr>
          <w:rFonts w:cs="Arial" w:ascii="Arial" w:hAnsi="Arial"/>
        </w:rPr>
        <w:t xml:space="preserve"> Правилника о општим условима за аутобусе у систему јавног градског и приградског превоза путника у граду Крагујевцу (у даљем тексту: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</w:rPr>
        <w:t xml:space="preserve">), садржан је у одредбама члана 59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</w:rPr>
        <w:t xml:space="preserve">. Статута града Крагујевца (''Службени лист града Крагујевца'', број 8/19),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Одлуке о Градском већу (''Службени лист града Крагујевца'', број 25/15-пречишћен текст и 12/19) </w:t>
      </w:r>
      <w:r>
        <w:rPr>
          <w:rFonts w:cs="Arial" w:ascii="Arial" w:hAnsi="Arial"/>
          <w:lang w:val="sr-CS"/>
        </w:rPr>
        <w:t xml:space="preserve">којима је прописано д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</w:t>
      </w:r>
      <w:r>
        <w:rPr>
          <w:rFonts w:cs="Arial" w:ascii="Arial" w:hAnsi="Arial"/>
        </w:rPr>
        <w:t>и члана 49. став 3. Пословника о раду Градског већа (''Службени лист града Крагујевца'', број 12/19), којим је прописано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лог за доношење овог закључака је потреба занављања возног парка у систему јавног транспорта путника у Граду. Градска агенција за саобраћај је у сарадњи са превозницима испитала могућност набавке новијих возила од тренутно анагажованих на раду и да превозници могу да обезбеде нископодна возила градског типа са двоја врат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зимајући у обзир наведено, врши се измена  Правилника о општим условима за аутобусе у систему јавног градског и приградског превоза путника у граду Крагујевцу  који је донело Градско веће број </w:t>
      </w:r>
      <w:r>
        <w:rPr>
          <w:rFonts w:cs="Arial" w:ascii="Arial" w:hAnsi="Arial"/>
          <w:lang w:val="sr-RS"/>
        </w:rPr>
        <w:t>34-932/18-</w:t>
      </w:r>
      <w:r>
        <w:rPr>
          <w:rFonts w:cs="Arial" w:ascii="Arial" w:hAnsi="Arial"/>
          <w:bCs/>
        </w:rPr>
        <w:t xml:space="preserve">V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5.06</w:t>
      </w:r>
      <w:r>
        <w:rPr>
          <w:rFonts w:cs="Arial" w:ascii="Arial" w:hAnsi="Arial"/>
        </w:rPr>
        <w:t>.2018. године у члану 5. у колони  ’’Карактеристика’’ у пољу :’’Број врата са десне стране’’, тако да уместо: ’’Минимално троја врата од којих  су двоја ширине минимално 1,00м’’, треба да стоји :’’ Минимално двоја врата од којих су једна  минималне ширине 1,00м’’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 xml:space="preserve">    Председник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             </w:t>
        <w:tab/>
        <w:tab/>
        <w:tab/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0:00Z</dcterms:created>
  <dc:creator>Karolina</dc:creator>
  <dc:description/>
  <cp:keywords/>
  <dc:language>en-US</dc:language>
  <cp:lastModifiedBy>Gadrsko </cp:lastModifiedBy>
  <cp:lastPrinted>2019-08-16T14:03:00Z</cp:lastPrinted>
  <dcterms:modified xsi:type="dcterms:W3CDTF">2019-08-16T12:03:00Z</dcterms:modified>
  <cp:revision>48</cp:revision>
  <dc:subject/>
  <dc:title/>
</cp:coreProperties>
</file>